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лачинского муниципального района за 2020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06,3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06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0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ветерану войны в Афганистане для прохождения дорогостоящего лечения и приобретения лекарств Морозову Александру Ивано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9,3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9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0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ветерану войны в Афганистане для прохождения дорогостоящего лечения и приобретения лекарств Петуху Евгению Дмитрие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97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9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0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поощрение Оселедцева Геннадия Алексеевича за большой вклад в развитие культурной сферы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20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ветерану войны в Афганистане для прохождения дорогостоящего медицинского обследования и приобретения лекарств Дементьеву Андрею Анатолье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20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ветерану войны в Афганистане для прохождения дорогостоящего медицинского обследования и приобретения лекарств Лавриненко Николаю Павлови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9.2020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Харченко Светлане Михайл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0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Соловьянову Виктору Ивано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Пользователь Windows</cp:lastModifiedBy>
  <cp:lastPrinted>2017-03-13T14:21:00Z</cp:lastPrinted>
  <dcterms:modified xsi:type="dcterms:W3CDTF">2021-03-17T09:49:00Z</dcterms:modified>
  <cp:revision>21</cp:revision>
  <dc:subject/>
  <dc:title>РАСХОДЫ</dc:title>
</cp:coreProperties>
</file>