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ведения об исполнении текстовых статей закона (решения)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88"/>
        <w:gridCol w:w="433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Калачинского муниципального района (далее - районный бюджет) на 2020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бщий объем доходов районного бюджета в сумме 948 708 270,95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 общий объем расходов районного бюджета в сумме 929 241 972,06 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профицит районного бюджета в сумме 19 466 298,89 рублей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99,72 %, за 2020 год  поступило доходов в районный бюджет         946 088 916,72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9,68  %, исполнение районного бюджета по расходам – 926 306 934,53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исполнен с профицитом 19 781 982,19  рублей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овые и неналоговые доходы </w:t>
            </w:r>
            <w:r>
              <w:rPr>
                <w:sz w:val="28"/>
                <w:szCs w:val="28"/>
              </w:rPr>
              <w:t xml:space="preserve">не довыполнены на 96 931,77 рублей по причине того, что не все главные администраторы доходов районного бюджета учочнили информацию о плановых назначениях по администрируемым доходам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довыполнение по безвозмездным поступлениям объясняется следующими причинам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я на строительство и реконструкция магистральных, поселковых и внутриквартальных водопроводных сетей, водозаборных скважин, водонапорных башень  резервуаров, станций водоочистки муниципальной собственности не в полном объеме поступила в бюджет муниципального района по причине заключения дополнительного соглашения с подрядчиком о переносе сроков выполнения работ в связи с пандемией короновируса на сумму 843 314,91 руб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убсидии на изменение правил землепользования и застройки  сложилась экономия по результатам проведенных торгов на сумму 278 61,95 рублей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убсидии на организацию горячего питания обучающихся в муниципальных общеобразовательных учреждениях (обеспечение готовой к употреблению пищевой продукции в связи со снижением численности учащихся, имеющих право на получение дотации на питание в учебном заведении с учетом фактической посещаемости на сумму 566 465,12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 полном объеме поступили субвенции 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содержание ребенка в семье опекуна и приемной семье, а также вознаграждение, причитающееся приемному родителю  по причине  уменьшения фактической численности получателей средств по сравнению с запланированной на  сумму 231 300,73 руб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 составлению (изменению) списков кандидатов в присяжные заседатели федеральных судов общей юрисдикции в Российской Федерации. Неисполнение на сумму 393,11 рублей объясняется отсутствием потреб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е исполнены в полном объеме в результате неполного освоения целевых средств из областного бюдж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175 326,30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работ «по факту» на основании актов выполненн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3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твердить общий объем бюджетных ассигнований районного бюджета на исполнение публичных нормативных обязательств на 2020 год в сумме 13 870 418,68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 Утвердить объем бюджетных ассигнований дорожного фонда Калачинского муниципального района Омской области на 2020 год в размере  2 274 326,30 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твердить объем бюджетных ассигнований адресной инвестиционной программы Калачинского муниципального района  Омской области на 2020 год в сумме 22 288 146,27 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районного бюджета на исполнение публичных нормативных обязательств за  2020 год исполнены в  сумме                   13 671 175,31  рублей или 98,56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районного бюджета на исполнение ассигнований дорожного фонда за  2020 год исполнены в  сумме                   2 099 000,00 рублей или 92,29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районного бюджета на исполнение ассигнований адресной инвестиционной программы  за  2020 год исполнены в  сумме                   21 409 693,24  рублей или 95,47 %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лонение от плановых назначений объясняется недоиспользованием средств на содержание ребенка в семье опекуна и приемной семье, а также вознаграждение, причитающееся приемному родителю  - 199 433,37  рублей по причине  уменьшения фактической численности получателей средств по сравнению с запланирован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175 326,30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работ «по факту» на основании актов выполненных раб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ие по одному объек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конструкция водозабора с. Орловка с заменой магистрального трубопровода от д. Новый Ревель до с. Ивановка Калачинского района Омской области» в сумме 878 453,03 рублей. Причина неполного освоения -  заключение дополнительного соглашения с подрядчиком о переносе сроков выполнения работ в связи с пандемией короновируса на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 Резервный фонд администрации Калачин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в районном бюджете резерв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онд администрации Калачинского муниципального района на 2020 год в размере 60 606,32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7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из других бюджетов бюджетной системы Российской Федерации в 2020 году в сумме 659 882 606,82 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ъем межбюджетных трансфертов, предоставляемых другим бюджетам бюджетной системы Российской Федерации, в 2020 году в сумме 64 196 36 ,49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твердить объем дотаций на выравнивание бюджетной обеспеченности поселений Калачинского муниципального района Омской области на 2020 год в сумме 49 503 153,00 рублей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Калачинского муниципального района за 2020 год исполнены в размере 60 606,32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енным из других бюджетов в районный бюджет, составило в 2020 году 657 360 184,36   рублей или 99,82%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другим  бюджетам бюджетной системы Российской Федерации составило 64 196 36 ,49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составило 1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не довыполнены по безвозмездным поступления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убсидия на строительство и реконструкция магистральных, поселковых и внутриквартальных водопроводных сетей, водозаборных скважин, водонапорных башень  резервуаров, станций водоочистки муниципальной собственности не в полном объеме поступила в бюджет муниципального района по причине заключения дополнительного соглашения с подрядчиком о переносе сроков выполнения работ в связи с пандемией короновируса на сумму 843 314,91 рубле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 субсидии на изменение правил землепользования и застройки  сложилась экономия по результатам проведенных торгов на сумму 278 620,95 рублей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убсидии на организацию горячего питания обучающихся в муниципальных общеобразовательных учреждениях (обеспечение готовой к употреблению пищевой продукции в связи со снижением численности учащихся, имеющих право на получение дотации на питание в учебном заведении с учетом фактической посещаемости на сумму 566 465,12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 полном объеме поступили субвенции н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 содержание ребенка в семье опекуна и приемной семье, а также вознаграждение, причитающееся приемному родителю  по причине  уменьшения фактической численности получателей средств по сравнению с запланированной на  сумму 231 300,73 руб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 составлению (изменению) списков кандидатов в присяжные заседатели федеральных судов общей юрисдикции в Российской Федерации. Неисполнение на сумму 393,11 рублей объясняется отсутствием потреб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Normal"/>
              <w:autoSpaceDE w:val="false"/>
              <w:ind w:firstLine="7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 верхний предел муниципального внутреннего долга Калачинского муниципального района Омской области по состоянию на  1 января 2021 года  в размере 0 рублей, в том числе верхний предел долга по муниципальным гарантиям Калачинского муниципального района Омской области в валюте Российской Федерации – 0 рублей, на 1 января 2022 года  в размере 0 рублей, в том числе верхний предел долга по муниципальным гарантиям Калачинского муниципального района Омской области в валюте Российской Федерации – 0 рублей, на  1 января 2023 года  в размере 0 рублей,  в том числе верхний предел долга по муниципальным гарантиям Калачинского муниципального района Омской области в валюте Российской Федерации – 0 рублей.</w:t>
            </w:r>
          </w:p>
          <w:p>
            <w:pPr>
              <w:pStyle w:val="Normal"/>
              <w:autoSpaceDE w:val="false"/>
              <w:ind w:firstLine="7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 объем расходов на обслуживание муниципального долга Калачинского муниципального района Омской области в 2020 году в сумме 0 рублей, в 2021 году в сумме 0 рублей, в 2022 году в сумме 0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Калачинского муниципального района на 01 января 2021 года равен нулю.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Пользователь Windows</cp:lastModifiedBy>
  <cp:lastPrinted>2014-03-28T18:21:00Z</cp:lastPrinted>
  <dcterms:modified xsi:type="dcterms:W3CDTF">2021-03-31T04:46:00Z</dcterms:modified>
  <cp:revision>29</cp:revision>
  <dc:subject/>
  <dc:title/>
</cp:coreProperties>
</file>