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28»  мая  2021 года                                                                                        №  26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20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0 год по доходам в сумме 946 088 916,72 рублей, по расходам в сумме                    926 306 934,53 рублей, профицит бюджета в сумме 19 781 982,19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 районного бюджета по кодам классификации доходов бюджетов за 2020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0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0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 источников финансирования дефицитов бюджетов за 2020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Опубликовать настоящее решение в районной  газете Калачинкого района Омской области «Сибиряк» и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Калач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            Ф.А. Мецлер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Пользователь Windows</cp:lastModifiedBy>
  <cp:lastPrinted>2018-06-26T16:27:00Z</cp:lastPrinted>
  <dcterms:modified xsi:type="dcterms:W3CDTF">2021-05-31T06:32:00Z</dcterms:modified>
  <cp:revision>116</cp:revision>
  <dc:subject/>
  <dc:title> </dc:title>
</cp:coreProperties>
</file>