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1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785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53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5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1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Обуховой Надежде Николаевне на возмещение расходов, связанных со смертью отца Бутарина Николая Кирриловича, участника Великой Отечественной войн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0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Громовой Татьяне Никол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Садировой Асингуль Сиркп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Жиленкову Виктору Петровичу, председателю местной ветеранской организации ОВД Калачинского района (возглавляет организацию 17 лет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Леоновой Вере Александровне, председателю местной ветеранской организации Кабаньевского сельского поселения (возглавляет организацию 16 лет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3.2021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Дроздовой Таисии Васильевне, председателю местной ветеранской организации Царицынского сельского поселения (возглавляет организацию 15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Евдокимовой Лидии Георгиевне, председателю местной ветеранской организации БУЗОО «Калачинская ЦРБ»  (возглавляет организацию 10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3.2021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Станчас Ольге Ивановне, председателю совета ветеранов Калачинского аграрно-технического техникума ЦРБ»  (возглавляет организацию 6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Власовой Галине Павловне, председателю организационно – методической  комиссии Президиума КРОООООВП  (возглавляет комиссию 5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вознаграждение за активную гражданскую позицию, большой личный вклад в развитие ветеранского движения Калачинского муниципального района, заботу и внимание к людям старшего поколения Драп Раисе Васильевне, председателю социально-правовой комиссии Президиума КРОООООВП  (возглавляет комиссию 5 л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Тамаровской Людмиле Ивановне в связи со смертью Тамаровского Василия Степановича – Главы Репинского сельского поселениякалачинского муниципального района Ом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Мюркель Вере Пет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Гостевой Нине Леонид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Граф Владимиру Александр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Граф Алене Олег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Гладкой Ольге Викторо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Мухаметжановой Татьяне Никол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5.2021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Позднякову Владимиру Евгенье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7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Жукову Евгению Васильевичу на возмещение расходов, связанных со смертью отца Жукова Василия Васильевича, участника Великой Отечественной войны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3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Фроловой Людмиле Витальевн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0.2021 г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Руденко Ивану Сергеевичу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ветерану войны в Афганистане Величко Валерию Викторовичу, находящемуся в трудной жизненной ситуации, на приобретение дров. Денежные средства перечислить на счет Леоновой Веры Александровны, председателя местной ветеранской организации с. Кабань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2021 г.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Гусакову Максиму Владимиро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Пользователь Windows</cp:lastModifiedBy>
  <cp:lastPrinted>2017-03-13T14:21:00Z</cp:lastPrinted>
  <dcterms:modified xsi:type="dcterms:W3CDTF">2022-03-15T09:39:00Z</dcterms:modified>
  <cp:revision>24</cp:revision>
  <dc:subject/>
  <dc:title>РАСХОДЫ</dc:title>
</cp:coreProperties>
</file>