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дения об исполнении текстовых статей закона (решения)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88"/>
        <w:gridCol w:w="433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Калачинского муниципального района (далее - районный бюджет) на 202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 общий объем доходов районного бюджета в сумме 1 097 773 063,39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 общий объем расходов районного бюджета в сумме 1 106 118 271,38 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дефицит районного бюджета в сумме 8 345 207,99 рублей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99,75 %, за 2021 год  поступило доходов в районный бюджет         1 095 014 983,93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9,69  %, исполнение районного бюджета по расходам – 1 102 695 954,50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исполнен с дефицитом       7 680 970,57  рублей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овые и неналоговые доходы </w:t>
            </w:r>
            <w:r>
              <w:rPr>
                <w:sz w:val="28"/>
                <w:szCs w:val="28"/>
              </w:rPr>
              <w:t xml:space="preserve">не довыполнены на 97 140,40 рублей по причине того, что не все главные администраторы доходов районного бюджета учочнили информацию о плановых назначениях по администрируемым доходам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довыполнение по безвозмездным поступлениям объясняется следующими причина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я на строительство и реконструкция магистральных, поселковых и внутриквартальных водопроводных сетей, водозаборных скважин, водонапорных башень  резервуаров, станций водоочистки муниципальной собственности не в полном объеме поступила в бюджет муниципального района. Экономия образовалась в результате заключения дополнительного соглашения к муниципальному контракту в сторону его уменьшения. на сумму 115 911,00 рублей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-по субсидии на организацию горячего питания обучающихся, получающих начальное общее образование в государственных и муниципальных образовательных организациях на сумму 1 352 701,36 рублей. Неполное освоение бюджетных ассигнований объясняется снижением фактической посещаемости учащихся от плановой и оплата производилась по фактически произведенным затратам за организацию питания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убсидии на организацию горячего питания обучающихся в муниципальных общеобразовательных учреждениях (обеспечение готовой к употреблению пищевой продукции) в связи со снижением численности учащихся, имеющих право на получение дотации на питание в учебном заведении с учетом фактической посещаемости на сумму 49 655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 полном объеме поступили субвенции 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содержание ребенка в семье опекуна и приемной семье, а также вознаграждение, причитающееся приемному родителю  по причине  уменьшения фактической численности получателей средств по сравнению с запланированной на  сумму 541 963,02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ставлению (изменению) списков кандидатов в присяжные заседатели федеральных судов общей юрисдикции в Российской Федерации. Неисполнение на сумму 645,21 рублей объясняется отсутствием потребности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роведение Всесоюзной переписи населения 2020 года на сумму 166 612,66 рублей. Исполнение бюджета произведено под фактическую потребность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омпенсацию части родительской платы  в сумме 284 919,46 рублей по причине  уменьшения фактической численности получателей средств по сравнению с запланированно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по иному межбюджетному трансферту на ежемесячное денежное вознаграждение за классное руководство недовыполнение составило 148 531,42 рублей Оплата производилась за фактически отработанное время, в результате чего сложилась экономия по данному направлению расходования средств. </w:t>
            </w:r>
            <w:bookmarkStart w:id="0" w:name="OLE_LINK173"/>
            <w:bookmarkStart w:id="1" w:name="OLE_LINK174"/>
            <w:bookmarkEnd w:id="0"/>
            <w:bookmarkEnd w:id="1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е исполнены в полном объеме в результате неполного освоения целевых средств из областного бюджета и доли софинансирования из районного бюдже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: - 1 696,30 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работ «по факту» на основании актов выполнен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33 941,74 рублей по разделу подразделу 05 02 «Коммунальное хозяйство» по  приобретению и установлена локальная станция очистки воды, оборудование для очистки и доочистки воды в с. Кабанье по ц. ст 02 4 04 19990 отражены расходы муниципального района сверх доли софинансирования, установленной Постановлением Правительства Омской области. По состоянию на 01.01.2022 года перед поставщиком ООО "АкваСтройРус" образовалась кредиторская задолженность в сумме 633 941,73 рублей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вердить общий объем бюджетных ассигнований районного бюджета на исполнение публичных нормативных обязательств на 2021 год в сумме 14 482 3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 Утвердить объем бюджетных ассигнований дорожного фонда Калачинского муниципального района Омской области на 2021 год в размере  2 203 596,30 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Утвердить объем бюджетных ассигнований адресной инвестиционной программы Калачинского муниципального района  Омской области на 2021 год в сумме        84 066 907,03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 на исполнение публичных нормативных обязательств за  2021 год исполнены в  сумме                   13 729 125,71  рублей или 94,8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 на исполнение ассигнований дорожного фонда за  2021 год исполнены в  сумме                   2 201 900,00 рублей или 99,92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районного бюджета на исполнение ассигнований адресной инвестиционной программы  за  2021 год исполнены в  сумме                   83 946 106,04  рублей или 99,87 %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лонение от плановых назначений объясняется недоиспользованием средст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на содержание ребенка в семье опекуна и приемной семье, а также вознаграждение, причитающееся приемному родителю  - 468 254,83  рублей по причине  уменьшения фактической численности получателей средств по сравнению с запланирован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омпенсацию части родительской платы  в сумме 284 919,46 рублей по причине  уменьшения фактической численности получателей средств по сравнению с запланирова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1 696,30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работ «по факту» на основании актов выполненных раб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бъекту адресной инвестиционной программы «Реконструкция сетей водоснабжения с. Куликово Калачинского муниципального района Омской области» при торгах образовалась экономия в результате заключения дополнительного соглашения к муниципальному контракту в сторону его уменьшения. на сумму 120 849,99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 Резервный фонд администрации Калачин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в районном бюджете резерв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онд администрации Калачинского муниципального района на 2021 год в размере 247 530,00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из других бюджетов бюджетной системы Российской Федерации в 2021 году в сумме 805 083 865,27 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ъем межбюджетных трансфертов, предоставляемых другим бюджетам бюджетной системы Российской Федерации, в 2021 году в сумме 55 961 318,90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твердить объем дотаций на выравнивание бюджетной обеспеченности поселений Калачинского муниципального района Омской области на 2021 год в сумме 51 659 925,00 рублей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Калачинского муниципального района за 2021 год исполнены в размере 247 53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районный бюджет, составило в 2021 году 802 423 26,31   рублей или 99,67%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другим  бюджетам бюджетной системы Российской Федерации составило 55 961 318,90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составило 1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не довыполнены по безвозмездным поступления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убсидия на строительство и реконструкция магистральных, поселковых и внутриквартальных водопроводных сетей, водозаборных скважин, водонапорных башень  резервуаров, станций водоочистки муниципальной собственности не в полном объеме поступила в бюджет муниципального района. Экономия образовалась в результате заключения дополнительного соглашения к муниципальному контракту в сторону его уменьшения. на сумму 115 911,00 рублей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 субсидии на организацию горячего питания обучающихся, получающих начальное общее образование в государственных и муниципальных образовательных организациях на сумму 1 352 701,36 рублей. Неполное освоение бюджетных ассигнований объясняется снижением фактической посещаемости учащихся от плановой и оплата производилась по фактически произведенным затратам за организацию питания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убсидии на организацию горячего питания обучающихся в муниципальных общеобразовательных учреждениях (обеспечение готовой к употреблению пищевой продукции) в связи со снижением численности учащихся, имеющих право на получение дотации на питание в учебном заведении с учетом фактической посещаемости на сумму 49 655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в полном объеме поступили субвенции 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 содержание ребенка в семье опекуна и приемной семье, а также вознаграждение, причитающееся приемному родителю  по причине  уменьшения фактической численности получателей средств по сравнению с запланированной на  сумму 541 963,02 рубл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ставлению (изменению) списков кандидатов в присяжные заседатели федеральных судов общей юрисдикции в Российской Федерации. Неисполнение на сумму 645,21 рублей объясняется отсутствием потребности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роведение Всесоюзной переписи населения 2020 года на сумму 166 612,66 рублей. Исполнение бюджета произведено под фактическую потребность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омпенсацию части родительской платы  в сумме 284 919,46 рублей по причине  уменьшения фактической численности получателей средств по сравнению с запланированной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иному межбюджетному трансферту на ежемесячное денежное вознаграждение за классное руководство недовыполнение составило 148 531,42 рублей Оплата производилась за фактически отработанное время, в результате чего сложилась экономия по данному направлению расходования средст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Normal"/>
              <w:autoSpaceDE w:val="false"/>
              <w:ind w:firstLine="7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 верхний предел муниципального внутреннего долга Калачинского муниципального района Омской области по состоянию на  1 января 2022 года  в размере 0 рублей, в том числе верхний предел долга по муниципальным гарантиям Калачинского муниципального района Омской области в валюте Российской Федерации – 0 рублей, на 1 января 2023 года  в размере 0 рублей, в том числе верхний предел долга по муниципальным гарантиям Калачинского муниципального района Омской области в валюте Российской Федерации – 0 рублей, на  1 января 2024 года  в размере 0 рублей,  в том числе верхний предел долга по муниципальным гарантиям Калачинского муниципального района Омской области в валюте Российской Федерации – 0 рублей.</w:t>
            </w:r>
          </w:p>
          <w:p>
            <w:pPr>
              <w:pStyle w:val="Normal"/>
              <w:autoSpaceDE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 объем расходов на обслуживание муниципального долга Калачинского муниципального района Омской области в 2021 году в сумме 0 рублей, в 2022 году в сумме 0 рублей, в 2023 году в сумме 0 рублей.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Калачинского муниципального района на 01 января 2022 года равен нулю.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Пользователь Windows</cp:lastModifiedBy>
  <cp:lastPrinted>2014-03-28T18:21:00Z</cp:lastPrinted>
  <dcterms:modified xsi:type="dcterms:W3CDTF">2022-03-24T08:57:00Z</dcterms:modified>
  <cp:revision>35</cp:revision>
  <dc:subject/>
  <dc:title/>
</cp:coreProperties>
</file>