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лачинского муниципального района за 2023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Немченко Ольге Анатоль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тапкиной Таисии Вилальевне, в связи с гибелью в ходе проведения специальной военной операции на Украине брата Соловьева Ильи Витальеви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Васильковой Анастасии Вячеславовне, в связи с гибелью в ходе проведения специальной военной операции на Украине бывшего мужа Василькова Владимира Владими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Трубиной Татьяне Николаевне, в связи с гибелью в ходе проведения специальной военной операции на Украине сына Трубина Михаила Григор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Дядич Анне Геннадьевне, в связи с гибелью в ходе проведения специальной военной операции на Украине сына Дядича Олега Михайл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Трофименко Ульяне Викторов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Бова Антонине Владимировне, в связи с гибелью в ходе проведения специальной военной операции на Украине сына Бова Ильи Александ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Вешкурцевой Елене Викторовне, в связи с гибелью в ходе проведения специальной военной операции на Украине сына Горного Александра Витал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Колесникову Владимирови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Морозову Григорию Георгиеви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етуховой Алене Владимировне, в связи с гибелью в ходе проведения специальной военной операции на Украине мужа Петухова Евгения Александ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Гусакову Ивану Алексеевичу, в связи с гибелью в ходе проведения специальной военной операции на Украине сына Гусакова Алексея Иван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Сопельник Елене Валерьевне, в связи с гибелью в ходе проведения специальной военной операции на Украине сына Фомина Максима Александр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Никитиной Татьяне Сергеевне, в связи с гибелью в ходе проведения специальной военной операции на Украине мужа Никитина Дмитрия Борис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Лукашеву Ивану Феликсович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Овчаренко Юрию Петровичу, в связи с гибелью в ходе проведения специальной военной операции на Украине сына Овчаренко Дмитрия Юрье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Вильп Светлане Вячеславовне, в связи с гибелью в ходе проведения специальной военной операции на Украине Кузьменко Алексея Вячеславови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Пользователь Windows</cp:lastModifiedBy>
  <cp:lastPrinted>2017-03-13T14:21:00Z</cp:lastPrinted>
  <dcterms:modified xsi:type="dcterms:W3CDTF">2024-03-26T09:00:00Z</dcterms:modified>
  <cp:revision>26</cp:revision>
  <dc:subject/>
  <dc:title>РАСХОДЫ</dc:title>
</cp:coreProperties>
</file>