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об использовании бюджетных ассигнований дорожного фонд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лачинского муниципального района Омской области 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за 2023 год</w:t>
      </w:r>
    </w:p>
    <w:p>
      <w:pPr>
        <w:pStyle w:val="Normal"/>
        <w:spacing w:lineRule="auto" w:line="276"/>
        <w:jc w:val="right"/>
        <w:rPr/>
      </w:pPr>
      <w:r>
        <w:rPr/>
        <w:t>рублей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551"/>
        <w:gridCol w:w="2126"/>
        <w:gridCol w:w="1560"/>
        <w:gridCol w:w="396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ования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го фон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но на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й расх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 (указываются физические показатели, причины не исполнения, др.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сооружений, находящихся в собственности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43 607,69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51 896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ено финансирование под фактически заключенные договор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, находящихся в собственности Калачинского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ровности проезжей части автомобильной дорого «Подъезд к остановочному пункту 2797 км. Железной дороги» Калачинского муниципального  района Омской области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53 607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61 896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алачинского комитета финансов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контроля, начальник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бюджетного отдела                                        ____________                 И.Н.Белан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(</w:t>
      </w:r>
      <w:r>
        <w:rPr/>
        <w:t>должность лица, имеющего право подписи)                            (подпись)                                         (Ф.И.О.)</w:t>
      </w:r>
    </w:p>
    <w:sectPr>
      <w:type w:val="nextPage"/>
      <w:pgSz w:orient="landscape" w:w="16838" w:h="11906"/>
      <w:pgMar w:left="851" w:right="851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exact" w:line="360"/>
      <w:jc w:val="both"/>
    </w:pPr>
    <w:rPr>
      <w:sz w:val="3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1</Template>
  <TotalTime>1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0:54:00Z</dcterms:created>
  <dc:creator>Кириллова</dc:creator>
  <dc:description/>
  <cp:keywords/>
  <dc:language>en-US</dc:language>
  <cp:lastModifiedBy>Пользователь Windows</cp:lastModifiedBy>
  <cp:lastPrinted>2020-03-12T09:43:00Z</cp:lastPrinted>
  <dcterms:modified xsi:type="dcterms:W3CDTF">2024-03-26T09:36:00Z</dcterms:modified>
  <cp:revision>79</cp:revision>
  <dc:subject/>
  <dc:title>          АДМИНИСТРАЦИЯ </dc:title>
</cp:coreProperties>
</file>