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дения об исполнении текстовых статей закона (решения)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88"/>
        <w:gridCol w:w="43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лачинского муниципального района (далее - районный бюджет) на 2023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1 217 006 673,94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общий объем расходов районного бюджета в сумме 1 216 149 238,67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фицит районного бюджета в сумме 857 435,27  рубле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83 %, за 2023 год  поступило доходов в районный бюджет         1 214 895 755,98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8,46  %, исполнение районного бюджета по расходам – 1 197 397 058,05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профицитом  17 498 697,93  рубл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z w:val="28"/>
                <w:szCs w:val="28"/>
              </w:rPr>
              <w:t>не довыполнены на 282 800,68  рублей по причине того, что не все главные администраторы доходов районного бюджета уточнили информацию о плановых назначениях по администрируемым доходам (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у 1 05 «Налог, взимаемый в связи с применением упрощенной системы налогообло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у 1 12 «Платежи  при пользовании природными ресурс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ду доходов 1 16 «Штрафы, санкции, возмещение ущерб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того, из бюджета муниципального орайона возвращен ЕНВД за 2023 год в сумме 69 342,53 рубле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довыполнение по безвозмездным поступлениям объясняется следующими причинам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убсидия на ремонт водозаборных скважин в сумме 278 200,00  рублей - недопоступила из отраслевого Министерства в районный бюджет;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убсидия Министерства образования Омской области на обеспечение выплату заработной платы работникам бюджетной сферы в  сумме 1 239 153,21 рублей недопоступила  из отраслевого министерства в районный бюджет, в связи с тем, что  срок выплаты отчислений от начисленной заработной платы за декабрь 2023 года- январь 2024 г..</w:t>
            </w:r>
            <w:r>
              <w:rPr>
                <w:b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убвенция на предоставление мер социальной поддержки приёмным родителям, приемным семьям  по причине  уменьшения фактической численности получателей средств по сравнению с запланированной на  сумму 18 555,20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убвенция на компенсацию части родительской платы  в сумме 234 311,11 тыс.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173"/>
            <w:bookmarkStart w:id="1" w:name="OLE_LINK174"/>
            <w:bookmarkEnd w:id="0"/>
            <w:bookmarkEnd w:id="1"/>
            <w:r>
              <w:rPr>
                <w:sz w:val="28"/>
                <w:szCs w:val="28"/>
              </w:rPr>
              <w:t>Расходы не исполнены в полном объеме в результате неполного освоения целевых средств из областного бюджета и доли софинансирования из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е исполнены на сумму на  сумму: - 491 710,79  рублей по разделу подразделу 04 09 «Дорожное хозяйство (дорожные фонды), так как произведена  оплата  «по факту» на основании актов выполнен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освоение плановых назначений за счет средств районного бюджета объясняется образовавшейся на 01.01.2024 года кредиторской задолженностью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дить общий объем бюджетных ассигнований районного бюджета на исполнение публичных нормативных обязательств на 2023 год в сумме 17 715 454,1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Утвердить объем бюджетных ассигнований дорожного фонда Калачинского муниципального района Омской области на 2023 год в размере  3 153 607,64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твердить объем бюджетных ассигнований адресной инвестиционной программы Калачинского муниципального района  Омской области на 2023 год в сумме        10 789 548,87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публичных нормативных обязательств за  2023 год исполнены в  сумме                   17 459 110,42  рублей или 98,5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ассигнований дорожного фонда за  2023 год исполнены в  сумме                   2 661 896,90 рублей или 84,41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районного бюджета на исполнение ассигнований адресной инвестиционной программы  за  2022 год исполнены в  сумме                   10 789 548,87  рублей или 100,00 %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онение от плановых назначений объясняется недоиспользованием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меры социальной поддержки приемным семьям,приемным детям  - 18 555, 20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мпенсацию части родительской платы  в сумме 234 311,11  рублей по причине  уменьшения фактической численности получателей средств по сравнению с запланирова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социальной поддержки опекунам (попечителям) детей, оставшихся без попечения родителей -3 477,43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491 71,79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 Резервный фонд администрации Калачин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 районном бюджете резерв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нд администрации Калачинского муниципального района на 2023 год в размере 295 0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из других бюджетов бюджетной системы Российской Федерации в 2023 году в сумме 872 537 942,51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ъем межбюджетных трансфертов, предоставляемых другим бюджетам бюджетной системы Российской Федерации, в 2023 году в сумме 68 795 245,31 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твердить объем дотаций на выравнивание бюджетной обеспеченности поселений Калачинского муниципального района Омской области на 2023 год в сумме 58 116 789,00 рубле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лачинского муниципального района за 2023 год исполнены в размере 295 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районный бюджет, составило в 2023 году 870 755 003,27 рублей или 99,8%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другим  бюджетам бюджетной системы Российской Федерации составило 68 795 245,31  рублей или 100,00 %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предоставлению дотаций бюджетам поселений составило 1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выполнение по следующим направлени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ремонт водозаборных скважин в сумме 278 200,00  рублей - недопоступила из отраслевого Министерства в районный бюджет;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убсидия Министерства образования Омской области на обеспечение выплату заработной платы работникам бюджетной сферы в  сумме 1 239 153,21 рублей недопоступила  из отраслевого министерства в районный бюджет, в связи с тем, что  срок выплаты отчислений от начисленной заработной платы за декабрь 2023 года- январь 2024 г..</w:t>
            </w:r>
            <w:r>
              <w:rPr>
                <w:b/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убвенция на предоставление мер социальной поддержки приёмным родителям, приемным семьям  по причине  уменьшения фактической численности получателей средств по сравнению с запланированной на  сумму 18 555,20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 на компенсацию части родительской платы  в сумме 234 311,11 тыс.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Normal"/>
              <w:autoSpaceDE w:val="false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 верхний предел муниципального внутреннего долга Калачинского муниципального района Омской области по состоянию на  1 января 2024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1 января 2025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 1 января 2026 года  в размере 0 рублей, 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.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ъем расходов на обслуживание муниципального долга Калачинского муниципального района Омской области в 2023 году в сумме 0 рублей, в 2024 году в сумме 0 рублей, в 2025 году в сумме 0 рубле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лачинского муниципального района на 01 января 2024 года равен нулю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14-03-28T18:21:00Z</cp:lastPrinted>
  <dcterms:modified xsi:type="dcterms:W3CDTF">2024-03-18T07:30:00Z</dcterms:modified>
  <cp:revision>47</cp:revision>
  <dc:subject/>
  <dc:title/>
</cp:coreProperties>
</file>