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5"/>
        <w:gridCol w:w="4254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98425</wp:posOffset>
                  </wp:positionV>
                  <wp:extent cx="557530" cy="7315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 xml:space="preserve">АДМИНИСТРАЦИЯ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ЛАЧИНСКОГО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46900, Омская область,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г. Калачинск, ул. Советская № 18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тел. (381-55) 2-17-37, факс (381-55) 2-28-47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</w:rPr>
                <w:t>admkalach@omskmail.ru</w:t>
              </w:r>
            </w:hyperlink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т  16.01.2019 г. №ИСХ-18/КЛЧ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овет Калачинского муниципальн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2"/>
        </w:rPr>
        <w:tab/>
      </w:r>
      <w:r>
        <w:rPr>
          <w:sz w:val="28"/>
          <w:szCs w:val="28"/>
        </w:rPr>
        <w:t>Администрация  Калачинского муниципального района  направляет  на рассмотрение проект решения Совета Калачинского муниципального района Омской области «О внесении изменений в решение Совета Калачинского муниципального района Омской области от 14.12.2018 года № 75-РС «О бюджете Калачинского муниципального района Омской области на 2019 год и на плановый период 2020 и 2021 годов» на  2-х листа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проектом решения направляем пояснительную записку к проекту решения на  2-х листа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</w:t>
        <w:tab/>
        <w:t xml:space="preserve">                 Ф.А.Мецлер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Исп. И.Н.Белан 8-38155-22649</w:t>
      </w:r>
    </w:p>
    <w:sectPr>
      <w:type w:val="nextPage"/>
      <w:pgSz w:w="11906" w:h="16838"/>
      <w:pgMar w:left="1701" w:right="851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lach@omsk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45:00Z</dcterms:created>
  <dc:creator>Кириллова</dc:creator>
  <dc:description/>
  <cp:keywords/>
  <dc:language>en-US</dc:language>
  <cp:lastModifiedBy>Andreeva</cp:lastModifiedBy>
  <cp:lastPrinted>2018-11-14T08:11:00Z</cp:lastPrinted>
  <dcterms:modified xsi:type="dcterms:W3CDTF">2019-01-15T09:46:00Z</dcterms:modified>
  <cp:revision>14</cp:revision>
  <dc:subject/>
  <dc:title>          АДМИНИСТРАЦИЯ </dc:title>
</cp:coreProperties>
</file>