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Омской области на 2021 год и на плановый пери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2022 и 2023 годов»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декабря 2020 года № 15-РС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ам поселениям на: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  участие в организации и финансировании проведения общественных работ на территориях муниципальных районов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1 год из размера 2,60 рублей за 1 ли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color w:val="0000FF"/>
        </w:rPr>
        <w:t xml:space="preserve"> </w:t>
      </w:r>
      <w:r>
        <w:rPr>
          <w:sz w:val="28"/>
          <w:szCs w:val="28"/>
        </w:rPr>
        <w:t>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К 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ъем межбюджетных трансфертов на 1 личное подсобное хозяйство (определен на 2021 год в размере 29 рублей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личных подсобных хозяйст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дающих молоко на пере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на  участие в организации и финансировании проведения общественных работ на территориях муниципальных районов Омской области передаются на софинансирование расходов на проведении общественных работ на территориях поселений Калачи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межбюджетных трансфертов бюджетам поселений на  участие в организации и финансировании проведения общественных работ определяется в соответствии с планом  финансирования мероприятий  по организации и проведению общественных работ на территории Калачинского муниципального района на 2020 год, утвержденным  постановлением Главы  муниципального район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 софинансирования  из  районного   бюджета   расходов поселений Калачинского муниципального района    Омской   области   на  участие в организации и финансировании проведения общественных работ  (не более 80 процентов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1-03-24T01:59:00Z</dcterms:modified>
  <cp:revision>15</cp:revision>
  <dc:subject/>
  <dc:title/>
</cp:coreProperties>
</file>