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8» декабря 2020 года № 15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ам поселениям на: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1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1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1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1-03-24T02:24:00Z</dcterms:modified>
  <cp:revision>18</cp:revision>
  <dc:subject/>
  <dc:title/>
</cp:coreProperties>
</file>