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6» марта 2021 года №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ам поселениям на: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 участие в организации и финансировании проведения общественных работ на территориях муниципальных районов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1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1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межбюджетных трансфертов бюджетам поселений на  участие в организации и финансировании проведения общественных работ определяется в соответствии с планом  финансирования мероприятий  по организации и проведению общественных работ на территории Калачинского муниципального района на 2021 год, утвержденным  постановлением Главы  муниципальн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 софинансирования  из  районного   бюджета   расходов поселений Калачинского муниципального района    Омской   области   на  участие в организации и финансировании проведения общественных работ  (не более 80 проценто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1-03-23T06:49:00Z</dcterms:modified>
  <cp:revision>17</cp:revision>
  <dc:subject/>
  <dc:title/>
</cp:coreProperties>
</file>