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алачинского муниципального района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бюджете Калачинского муниципального района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Омской области на 2021 год и на плановый пери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>2022 и 2023 годов»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декабря 2020 года № 15-РС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1 год 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 и суммы,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БТорг=1000,0 руб*М + С, где М- количество месяцев исполнения полномочия, С – сумма,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color w:val="0000FF"/>
        </w:rPr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0-12-30T05:26:00Z</dcterms:modified>
  <cp:revision>13</cp:revision>
  <dc:subject/>
  <dc:title/>
</cp:coreProperties>
</file>