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Калачинского муниципального района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О бюджете Калачинского муниципального района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Омской области на 2022 год и на плановый период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>2023 и 2024 годов»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7 декабря 2021 года № 71-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иных межбюджетных трансфертов бюджетам поселений  на 2022 год и 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Иные межбюджетные трансферты предоставляются бюджетам поселениям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ю в границах сельских поселений электро, тепло, газо и водоснабжения населения, водоотведения, снабжения населения топли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бюджетам поселений на организацию в границах сельских поселений электро, тепло, газо и водоснабжения населения, водоотведения, снабжения населения топливом предоставляются в размере 1000,0 рублей ежемесячно на приобретение прочих расходных материалов для ремонта водопроводов и суммы, необходимой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БТорг=1000,0 руб*М + С, где М- количество месяцев исполнения полномочия, С – сумма, необходимая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08" w:firstLine="12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color w:val="0000FF"/>
        </w:rPr>
        <w:t xml:space="preserve"> </w:t>
      </w:r>
      <w:r>
        <w:rPr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ежеквартально, не позднее 10 числа месяца, следующего за отчетным периодом, представляют отчет об использовании иных межбюджетных трансфертов по форме, установленной соответствующим главным распорядителем средств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5:00Z</dcterms:created>
  <dc:creator>1</dc:creator>
  <dc:description/>
  <cp:keywords/>
  <dc:language>en-US</dc:language>
  <cp:lastModifiedBy>Пользователь Windows</cp:lastModifiedBy>
  <cp:lastPrinted>2013-11-13T18:19:00Z</cp:lastPrinted>
  <dcterms:modified xsi:type="dcterms:W3CDTF">2021-12-20T04:34:00Z</dcterms:modified>
  <cp:revision>15</cp:revision>
  <dc:subject/>
  <dc:title/>
</cp:coreProperties>
</file>