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алачинского муниципального района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 на 2022 год и на плановый период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3 и 2024 годов» от «17» декабря 2021 года № 71 -РС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2 год и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 участие в организации и финансировании проведения общественных работ на территориях муниципальных районов Ом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ой межбюджетный трансферт  на обеспечение дополнительных расходов на повышение оплаты труда работников бюджетной сферы бюджетам сельских поселений Калач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 и суммы,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БТорг=1000,0 руб*М + С, где М- количество месяцев исполнения полномочия, С – сумма,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ной межбюджетный трансферт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МБТрасх = 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(П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В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Днцх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БТрасх – размер иного межбюджетного трансферта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i-го 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униципального образования на решение вопросов местного значения; 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П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 объем  поступлений   источников  финансирования дефицита  бюджета i-го поселения;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И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гнозируемый  объем  выплат, связанный с источниками финансирования дефицита бюджета i-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Днц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гнозируемый  объем  налоговых  и  неналоговых  доходов и безвозмездных поступлений нецелевого характера  i-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определяется  по формуле: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труда и начисления на выплаты по оплате труда;</w:t>
      </w:r>
    </w:p>
    <w:p>
      <w:pPr>
        <w:pStyle w:val="Normal"/>
        <w:ind w:firstLine="540"/>
        <w:rPr/>
      </w:pPr>
      <w:r>
        <w:rPr>
          <w:sz w:val="28"/>
          <w:szCs w:val="28"/>
        </w:rPr>
        <w:t>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потребления топливно-энергетических ресурс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уплату налогов, сборов и иных платеж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дорожного фонда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>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ины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, за исключением расходов капиталь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ого трансферта, предоставляемый сельскому поселению определяется по формул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 мол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i</w:t>
      </w:r>
      <w:r>
        <w:rPr>
          <w:sz w:val="28"/>
          <w:szCs w:val="28"/>
        </w:rPr>
        <w:t xml:space="preserve">, где  ИМБТ мол- объем межбюджетного трансферта, предоставляемый поселению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(объем определяется согласно заявки администрации сельского поселения, представленной в Управление сельского хозяйства и продовольствия администрации Калачинского муниципального района Омской области), С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>- ставка субсидии за 1 литр молока в рублях (определена на 2022 год из размера 2,60 рублей за 1 ли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FF"/>
        </w:rPr>
        <w:t xml:space="preserve"> </w:t>
      </w:r>
      <w:r>
        <w:rPr>
          <w:sz w:val="28"/>
          <w:szCs w:val="28"/>
        </w:rPr>
        <w:t>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* К 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объем межбюджетных трансфертов на 1 личное подсобное хозяйство (определен на 2022 год в размере 29 рублей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лп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ое количество личных подсобных хозяйст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сдающих молоко на перерабо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на  участие в организации и финансировании проведения общественных работ на территориях муниципальных районов Омской области передаются на софинансирование расходов на проведении общественных работ на территориях поселений Калачин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межбюджетных трансфертов бюджетам поселений на  участие в организации и финансировании проведения общественных работ определяется в соответствии с планом  финансирования мероприятий  по организации и проведению общественных работ на территории Калачинского муниципального района на 2022 год, утвержденным  постановлением Главы  муниципального район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  софинансирования  из  районного   бюджета   расходов поселений Калачинского муниципального района    Омской   области   на  участие в организации и финансировании проведения общественных работ  (не более 80 процентов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Иной межбюджетный трансферт на обеспечение дополнительных расходов на повышение оплаты труда работников бюджетной сферы бюджетам сельских поселений предоставляется в 2022 году для обеспечения дополнительных расходов бюджетов муниципальных образований в связи с увеличением с 1 июня 2022 года минимального размера оплаты труда и индексацией с 1 августа 2022 года на 10 процентов оплаты труда отдельных категорий работников муниципальных учреждений Омской области, не подпадающих под действие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- отдельные категории работников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р иного МБТ (Д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</w:rPr>
        <w:t>i мрот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i инд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i мрот</w:t>
      </w:r>
      <w:r>
        <w:rPr>
          <w:sz w:val="28"/>
          <w:szCs w:val="28"/>
        </w:rPr>
        <w:t xml:space="preserve"> - размер иного МБТ, предоставляемой бюджету сельского поселения в связи с увеличением с 1 июня 2022 года минимального размера оплаты труда, определяе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i мрот</w:t>
      </w:r>
      <w:r>
        <w:rPr>
          <w:sz w:val="28"/>
          <w:szCs w:val="28"/>
        </w:rPr>
        <w:t xml:space="preserve"> = (Р</w:t>
      </w:r>
      <w:r>
        <w:rPr>
          <w:sz w:val="28"/>
          <w:szCs w:val="28"/>
          <w:vertAlign w:val="subscript"/>
        </w:rPr>
        <w:t>мрот2</w:t>
      </w:r>
      <w:r>
        <w:rPr>
          <w:sz w:val="28"/>
          <w:szCs w:val="28"/>
        </w:rPr>
        <w:t xml:space="preserve"> - Р</w:t>
      </w:r>
      <w:r>
        <w:rPr>
          <w:sz w:val="28"/>
          <w:szCs w:val="28"/>
          <w:vertAlign w:val="subscript"/>
        </w:rPr>
        <w:t>мрот1</w:t>
      </w:r>
      <w:r>
        <w:rPr>
          <w:sz w:val="28"/>
          <w:szCs w:val="28"/>
        </w:rPr>
        <w:t>) x РК x СЧМ x 1,302 x М</w:t>
      </w:r>
      <w:r>
        <w:rPr>
          <w:sz w:val="28"/>
          <w:szCs w:val="28"/>
          <w:vertAlign w:val="subscript"/>
        </w:rPr>
        <w:t>мрот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рот1</w:t>
      </w:r>
      <w:r>
        <w:rPr>
          <w:sz w:val="28"/>
          <w:szCs w:val="28"/>
        </w:rPr>
        <w:t xml:space="preserve"> - минимальный размер оплаты труда с 1 января 2022 года (13 890 рублей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рот2</w:t>
      </w:r>
      <w:r>
        <w:rPr>
          <w:sz w:val="28"/>
          <w:szCs w:val="28"/>
        </w:rPr>
        <w:t xml:space="preserve"> - минимальный размер оплаты труда с 1 июня 2022 года (15 279 рублей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К - районный коэффициент к заработной плате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М - численность работников муниципальных учреждений сельского поселения, на которых распространяется увеличение с 1 июня 2022 года минимального размера оплаты труда, в соответствии с их штатными расписаниям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302 - коэффициент, учитывающий размер страховых взносов на обязательное пенсионное страхование, обязательное медицинское страхование, обязательное социальное страхование на случай временной нетрудоспособности и в связи с материнством, обязательное социальное страхование от несчастных случаев на производстве и от профессиональных заболеваний, начисляемых на выплаты по оплате труд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мрот</w:t>
      </w:r>
      <w:r>
        <w:rPr>
          <w:sz w:val="28"/>
          <w:szCs w:val="28"/>
        </w:rPr>
        <w:t xml:space="preserve"> - количество месяцев, в которых осуществляется увеличение с 1 июня 2022 года минимального размера оплаты труд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i инд</w:t>
      </w:r>
      <w:r>
        <w:rPr>
          <w:sz w:val="28"/>
          <w:szCs w:val="28"/>
        </w:rPr>
        <w:t xml:space="preserve"> - размер иного предоставляемой бюджету сельского поселения в связи с индексацией с 1 августа 2022 года оплаты труда отдельных категорий работников, определяе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i инд</w:t>
      </w:r>
      <w:r>
        <w:rPr>
          <w:sz w:val="28"/>
          <w:szCs w:val="28"/>
        </w:rPr>
        <w:t xml:space="preserve"> = ФО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x К</w:t>
      </w:r>
      <w:r>
        <w:rPr>
          <w:sz w:val="28"/>
          <w:szCs w:val="28"/>
          <w:vertAlign w:val="subscript"/>
        </w:rPr>
        <w:t>инд</w:t>
      </w:r>
      <w:r>
        <w:rPr>
          <w:sz w:val="28"/>
          <w:szCs w:val="28"/>
        </w:rPr>
        <w:t xml:space="preserve"> / 12 x М</w:t>
      </w:r>
      <w:r>
        <w:rPr>
          <w:sz w:val="28"/>
          <w:szCs w:val="28"/>
          <w:vertAlign w:val="subscript"/>
        </w:rPr>
        <w:t>инд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годовой фонд оплаты труда отдельных категорий работников, предусмотренный в бюджете i-го муниципального образования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нд</w:t>
      </w:r>
      <w:r>
        <w:rPr>
          <w:sz w:val="28"/>
          <w:szCs w:val="28"/>
        </w:rPr>
        <w:t xml:space="preserve"> - коэффициент индексации оплаты труда отдельных категорий работников, равный 10 процентам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нд</w:t>
      </w:r>
      <w:r>
        <w:rPr>
          <w:sz w:val="28"/>
          <w:szCs w:val="28"/>
        </w:rPr>
        <w:t xml:space="preserve"> - количество месяцев, в которых осуществляется индексация фонда оплаты труда отдельных категорий работ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й межбюджетный трансферт на обеспечение дополнительных расходов на повышение оплаты труда работников бюджетной сферы не увеличивает расходы сельских поселений  по нормативу на содержание органов местного самоуправл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/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2-11-16T11:47:00Z</dcterms:modified>
  <cp:revision>25</cp:revision>
  <dc:subject/>
  <dc:title/>
</cp:coreProperties>
</file>