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Омской области на 2022 год и на плановый пери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2023 и 2024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1 года № 71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01-27T04:19:00Z</dcterms:modified>
  <cp:revision>17</cp:revision>
  <dc:subject/>
  <dc:title/>
</cp:coreProperties>
</file>