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8 ноября 2022 года № 64 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 участие в организации и финансировании проведения общественных работ на территориях муниципальных районов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иной межбюджетный трансферт 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2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color w:val="0000FF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2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межбюджетных трансфертов бюджетам поселений на  участие в организации и финансировании проведения общественных работ определяется в соответствии с планом  финансирования мероприятий  по организации и проведению общественных работ на территории Калачинского муниципального района на 2022 год, утвержденным  постановлением Главы  муниципального район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 софинансирования  из  районного   бюджета   расходов поселений Калачинского муниципального района    Омской   области   на  участие в организации и финансировании проведения общественных работ  (не более 80 процентов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Иной межбюджетный трансферт на обеспечение дополнительных расходов на повышение оплаты труда работников бюджетной сферы бюджетам сельских поселений предоставляется в 2022 году для обеспечения дополнительных расходов бюджетов муниципальных образований в связи с увеличением с 1 июня 2022 года минимального размера оплаты труда и индексацией с 1 августа 2022 года на 10 процентов оплаты труда отдельных категорий работников муниципальных учреждений Омской области, не подпадающих под действ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- отдельные категории работников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р иного МБТ (Д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i мрот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i инд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 мрот</w:t>
      </w:r>
      <w:r>
        <w:rPr>
          <w:sz w:val="28"/>
          <w:szCs w:val="28"/>
        </w:rPr>
        <w:t xml:space="preserve"> - размер иного МБТ, предоставляемой бюджету сельского поселения в связи с увеличением с 1 июня 2022 года минимального размера оплаты труда, определя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 мрот</w:t>
      </w:r>
      <w:r>
        <w:rPr>
          <w:sz w:val="28"/>
          <w:szCs w:val="28"/>
        </w:rPr>
        <w:t xml:space="preserve"> = (Р</w:t>
      </w:r>
      <w:r>
        <w:rPr>
          <w:sz w:val="28"/>
          <w:szCs w:val="28"/>
          <w:vertAlign w:val="subscript"/>
        </w:rPr>
        <w:t>мрот2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мрот1</w:t>
      </w:r>
      <w:r>
        <w:rPr>
          <w:sz w:val="28"/>
          <w:szCs w:val="28"/>
        </w:rPr>
        <w:t>) x РК x СЧМ x 1,302 x М</w:t>
      </w:r>
      <w:r>
        <w:rPr>
          <w:sz w:val="28"/>
          <w:szCs w:val="28"/>
          <w:vertAlign w:val="subscript"/>
        </w:rPr>
        <w:t>мрот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рот1</w:t>
      </w:r>
      <w:r>
        <w:rPr>
          <w:sz w:val="28"/>
          <w:szCs w:val="28"/>
        </w:rPr>
        <w:t xml:space="preserve"> - минимальный размер оплаты труда с 1 января 2022 года (13 890 рублей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рот2</w:t>
      </w:r>
      <w:r>
        <w:rPr>
          <w:sz w:val="28"/>
          <w:szCs w:val="28"/>
        </w:rPr>
        <w:t xml:space="preserve"> - минимальный размер оплаты труда с 1 июня 2022 года (15 279 рублей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К - районный коэффициент к заработной плате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ЧМ - численность работников муниципальных учреждений сельского поселения, на которых распространяется увеличение с 1 июня 2022 года минимального размера оплаты труда, в соответствии с их штатными расписаниям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302 - коэффициент, учитывающий размер страховых взносов на 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от профессиональных заболеваний, начисляемых на выплаты по оплате труд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мрот</w:t>
      </w:r>
      <w:r>
        <w:rPr>
          <w:sz w:val="28"/>
          <w:szCs w:val="28"/>
        </w:rPr>
        <w:t xml:space="preserve"> - количество месяцев, в которых осуществляется увеличение с 1 июня 2022 года минимального размера оплаты труд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 инд</w:t>
      </w:r>
      <w:r>
        <w:rPr>
          <w:sz w:val="28"/>
          <w:szCs w:val="28"/>
        </w:rPr>
        <w:t xml:space="preserve"> - размер иного предоставляемой бюджету сельского поселения в связи с индексацией с 1 августа 2022 года оплаты труда отдельных категорий работников, определя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 инд</w:t>
      </w:r>
      <w:r>
        <w:rPr>
          <w:sz w:val="28"/>
          <w:szCs w:val="28"/>
        </w:rPr>
        <w:t xml:space="preserve"> = ФО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x К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 xml:space="preserve"> / 12 x М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годовой фонд оплаты труда отдельных категорий работников, предусмотренный в бюджете i-го муниципального образован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 xml:space="preserve"> - коэффициент индексации оплаты труда отдельных категорий работников, равный 10 процентам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 xml:space="preserve"> - количество месяцев, в которых осуществляется индексация фонда оплаты труда отдельных категорий работ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й межбюджетный трансферт на обеспечение дополнительных расходов на повышение оплаты труда работников бюджетной сферы не увеличивает расходы сельских поселений  по нормативу на содержание органов местного самоуправ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/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2-11-24T09:25:00Z</dcterms:modified>
  <cp:revision>38</cp:revision>
  <dc:subject/>
  <dc:title/>
</cp:coreProperties>
</file>