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right"/>
        <w:rPr/>
      </w:pPr>
      <w:r>
        <w:rPr/>
        <w:t>Приложение № 6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Калачинского муниципального района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25» марта 2022 года № 11 -РС </w:t>
      </w:r>
    </w:p>
    <w:p>
      <w:pPr>
        <w:pStyle w:val="Normal"/>
        <w:tabs>
          <w:tab w:val="clear" w:pos="708"/>
          <w:tab w:val="left" w:pos="34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УЧАИ И ПОРЯДОК</w:t>
      </w:r>
    </w:p>
    <w:p>
      <w:pPr>
        <w:pStyle w:val="Normal"/>
        <w:jc w:val="center"/>
        <w:rPr/>
      </w:pPr>
      <w:r>
        <w:rPr>
          <w:sz w:val="28"/>
          <w:szCs w:val="28"/>
        </w:rPr>
        <w:t>предоставления иных межбюджетных трансфертов бюджетам поселений  на 2022 год и на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/>
      </w:pPr>
      <w:r>
        <w:rPr>
          <w:sz w:val="28"/>
          <w:szCs w:val="28"/>
        </w:rPr>
        <w:t>I. Случаи предоставления иных межбюджетных трансфертов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 Иные межбюджетные трансферты предоставляются бюджетам поселениям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ю в границах сельских поселений электро, тепло, газо и водоснабжения населения, водоотведения, снабжения населения топливом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II. Методика распределения иных межбюджетных трансфертов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Иные межбюджетные трансферты бюджетам поселений на организацию в границах сельских поселений электро, тепло, газо и водоснабжения населения, водоотведения, снабжения населения топливом предоставляются в размере 1000,0 рублей ежемесячно на приобретение прочих расходных материалов для ремонта водопроводов и суммы, необходимой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орг=1000,0 руб*М + С, где М- количество месяцев исполнения полномочия, С – сумма, необходимая поселению для участия в отборе на получение субсидии отраслевых Министерств Омской области на строительство и реконструкцию объектов жилищно-коммунального комплекс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Иной межбюджетный трансферт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по следующей формуле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МБТрасх = 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(П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ВИ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Днцх</w:t>
      </w:r>
      <w:r>
        <w:rPr>
          <w:sz w:val="28"/>
          <w:szCs w:val="28"/>
          <w:lang w:val="en-US"/>
        </w:rPr>
        <w:t>i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ИМБТрасх – размер иного межбюджетного трансферта на обеспечение расходных обязательств, возникающих при осуществлении полномочий органами местного самоуправления поселений Калачинского муниципального района Омской области i-го 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– расчетный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муниципального образования на решение вопросов местного значения; 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ПИ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–</w:t>
      </w:r>
      <w:r>
        <w:rPr>
          <w:rFonts w:cs="Times New Roman" w:ascii="Times New Roman" w:hAnsi="Times New Roman"/>
          <w:sz w:val="28"/>
          <w:szCs w:val="28"/>
        </w:rPr>
        <w:t xml:space="preserve"> прогнозируемый  объем  поступлений   источников  финансирования дефицита  бюджета i-го поселения;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>ВИ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–</w:t>
      </w:r>
      <w:r>
        <w:rPr>
          <w:sz w:val="28"/>
          <w:szCs w:val="28"/>
        </w:rPr>
        <w:t xml:space="preserve"> прогнозируемый  объем  выплат, связанный с источниками финансирования дефицита бюджета i-го поселения;</w:t>
      </w:r>
    </w:p>
    <w:p>
      <w:pPr>
        <w:pStyle w:val="ConsPlusNonformat"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>Днц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прогнозируемый  объем  налоговых  и  неналоговых  доходов и безвозмездных поступлений нецелевого характера  i-г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;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b/>
          <w:sz w:val="28"/>
          <w:szCs w:val="28"/>
        </w:rPr>
        <w:t>РО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определяется  по формуле: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=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+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где</w:t>
      </w:r>
    </w:p>
    <w:p>
      <w:pPr>
        <w:pStyle w:val="Normal"/>
        <w:numPr>
          <w:ilvl w:val="0"/>
          <w:numId w:val="0"/>
        </w:numPr>
        <w:ind w:firstLine="54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>
          <w:sz w:val="28"/>
          <w:szCs w:val="28"/>
        </w:rPr>
        <w:t>Рот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труда и начисления на выплаты по оплате труда;</w:t>
      </w:r>
    </w:p>
    <w:p>
      <w:pPr>
        <w:pStyle w:val="Normal"/>
        <w:ind w:firstLine="540"/>
        <w:rPr/>
      </w:pPr>
      <w:r>
        <w:rPr>
          <w:sz w:val="28"/>
          <w:szCs w:val="28"/>
        </w:rPr>
        <w:t>Ртэ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оплату потребления топливно-энергетических ресурсов;</w:t>
      </w:r>
    </w:p>
    <w:p>
      <w:pPr>
        <w:pStyle w:val="Normal"/>
        <w:ind w:firstLine="540"/>
        <w:rPr/>
      </w:pPr>
      <w:r>
        <w:rPr>
          <w:sz w:val="28"/>
          <w:szCs w:val="28"/>
        </w:rPr>
        <w:t>Рун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 на уплату налогов, сборов и иных платежей;</w:t>
      </w:r>
    </w:p>
    <w:p>
      <w:pPr>
        <w:pStyle w:val="Normal"/>
        <w:ind w:firstLine="540"/>
        <w:rPr/>
      </w:pPr>
      <w:r>
        <w:rPr>
          <w:sz w:val="28"/>
          <w:szCs w:val="28"/>
        </w:rPr>
        <w:t>Рдор.ф.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 объем расходов дорожного фонда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;</w:t>
      </w:r>
    </w:p>
    <w:p>
      <w:pPr>
        <w:pStyle w:val="Normal"/>
        <w:ind w:firstLine="540"/>
        <w:rPr/>
      </w:pPr>
      <w:r>
        <w:rPr>
          <w:sz w:val="28"/>
          <w:szCs w:val="28"/>
        </w:rPr>
        <w:t>Рир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 объем иных расходов бюджет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, за исключением расходов капитального характе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Иные межбюджетные трансферты на предоставление субсидий гражданам, ведущим личное подсобное хозяйство, на возмещение части затрат по производству молока предоставляются администрациям сельских поселений Калачинского муниципального района Омской области в соответствии с соглашениями о передаче полномочий по созданию условий  по развитию  сельскохозяйственного производства в поселе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жбюджетного трансферта, предоставляемый сельскому поселению определяется по формуле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МБТ мол=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Coi</w:t>
      </w:r>
      <w:r>
        <w:rPr>
          <w:sz w:val="28"/>
          <w:szCs w:val="28"/>
        </w:rPr>
        <w:t xml:space="preserve">, где  ИМБТ мол- объем межбюджетного трансферта, предоставляемый поселению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ъем молока в литрах произведенных гражданами на территории сельского поселения и предоставившими документы на возмещение части затрат по производству молока (объем определяется согласно заявки администрации сельского поселения, представленной в Управление сельского хозяйства и продовольствия администрации Калачинского муниципального района Омской области), С</w:t>
      </w:r>
      <w:r>
        <w:rPr>
          <w:sz w:val="28"/>
          <w:szCs w:val="28"/>
          <w:lang w:val="en-US"/>
        </w:rPr>
        <w:t>oi</w:t>
      </w:r>
      <w:r>
        <w:rPr>
          <w:sz w:val="28"/>
          <w:szCs w:val="28"/>
        </w:rPr>
        <w:t>- ставка субсидии за 1 литр молока в рублях (определена на 2022 год из размера 2,60 рублей за 1 литр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</w:t>
      </w:r>
      <w:r>
        <w:rPr>
          <w:color w:val="0000FF"/>
        </w:rPr>
        <w:t xml:space="preserve"> </w:t>
      </w:r>
      <w:r>
        <w:rPr>
          <w:sz w:val="28"/>
          <w:szCs w:val="28"/>
        </w:rPr>
        <w:t>Размер иных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 определяется по формул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* К р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змер межбюджетных трансфертов бюджетам поселений на возмещение расходов органам местного самоуправления сельских поселений для осуществления переданных полномочий по созданию условий для развития сельскохозяйственного производства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объем межбюджетных трансфертов на 1 личное подсобное хозяйство (определен на 2022 год в размере 29 рублей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 лп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– расчетное количество личных подсобных хозяйств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поселения, сдающих молоко на переработ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Иные межбюджетные трансферты на  участие в организации и финансировании проведения общественных работ на территориях муниципальных районов Омской области передаются на софинансирование расходов на проведении общественных работ на территориях поселений Калачин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мер межбюджетных трансфертов бюджетам поселений на  участие в организации и финансировании проведения общественных работ определяется в соответствии с планом  финансирования мероприятий  по организации и проведению общественных работ на территории Калачинского муниципального района на 2022 год, утвержденным  постановлением Главы  муниципального района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  софинансирования  из  районного   бюджета   расходов поселений Калачинского муниципального района    Омской   области   на  участие в организации и финансировании проведения общественных работ  (не более 80 процентов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spacing w:lineRule="auto" w:line="240" w:before="0" w:after="0"/>
        <w:ind w:left="708" w:firstLine="12"/>
        <w:rPr/>
      </w:pPr>
      <w:r>
        <w:rPr>
          <w:sz w:val="28"/>
          <w:szCs w:val="28"/>
        </w:rPr>
        <w:t>III</w:t>
      </w:r>
      <w:r>
        <w:rPr>
          <w:sz w:val="28"/>
          <w:szCs w:val="28"/>
          <w:lang w:val="ru-RU"/>
        </w:rPr>
        <w:t>. Порядок предоставления иных межбюджетных трансфертов.</w:t>
      </w:r>
    </w:p>
    <w:p>
      <w:pPr>
        <w:pStyle w:val="21"/>
        <w:spacing w:lineRule="auto" w:line="240" w:before="0" w:after="0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ые межбюджетные трансферты, перечисляются с лицевых счетов главного распорядителя средств районного бюджета</w:t>
      </w:r>
      <w:r>
        <w:rPr>
          <w:color w:val="0000FF"/>
        </w:rPr>
        <w:t xml:space="preserve"> </w:t>
      </w:r>
      <w:r>
        <w:rPr>
          <w:sz w:val="28"/>
          <w:szCs w:val="28"/>
        </w:rPr>
        <w:t>на счета бюджетов поселений и расходуются через лицевые счета, открытые получателями средств бюджетов поселений, в соответствии с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ежеквартально, не позднее 10 числа месяца, следующего за отчетным периодом, представляют отчет об использовании иных межбюджетных трансфертов по форме, установленной соответствующим главным распорядителем средств районного бюдж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поселений несут ответственность за нецелевое использование иных межбюджетных трансфертов в соответствии с законодательством.</w:t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1:35:00Z</dcterms:created>
  <dc:creator>1</dc:creator>
  <dc:description/>
  <cp:keywords/>
  <dc:language>en-US</dc:language>
  <cp:lastModifiedBy>Пользователь Windows</cp:lastModifiedBy>
  <cp:lastPrinted>2013-11-13T18:19:00Z</cp:lastPrinted>
  <dcterms:modified xsi:type="dcterms:W3CDTF">2022-03-31T06:38:00Z</dcterms:modified>
  <cp:revision>24</cp:revision>
  <dc:subject/>
  <dc:title/>
</cp:coreProperties>
</file>