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/>
      </w:pPr>
      <w:r>
        <w:rPr/>
        <w:t>Приложение № 8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лачинского муниципального района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алачинского муниципального района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>Омской области на 2023 год и на плановый период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4 и 2025 годов» от «16» декабря 2022 года № 68 -РС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ам поселений 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 по развитию  сельскохозяйственного производства в посе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 и суммы, необходимой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БТорг=1000,0 руб*М + С, где М- количество месяцев исполнения полномочия, С – сумма, необходимая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ной межбюджетный трансферт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по следующей форму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МБТрасх = 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(П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В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–Днцх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nforma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БТрасх – размер иного межбюджетного трансферта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i-го 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муниципального образования на решение вопросов местного значения; 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П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ый  объем  поступлений   источников  финансирования дефицита  бюджета i-го поселения;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И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огнозируемый  объем  выплат, связанный с источниками финансирования дефицита бюджета i-го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Днц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огнозируемый  объем  налоговых  и  неналоговых  доходов и безвозмездных поступлений нецелевого характера  i-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определяется  по формуле: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труда и начисления на выплаты по оплате труда;</w:t>
      </w:r>
    </w:p>
    <w:p>
      <w:pPr>
        <w:pStyle w:val="Normal"/>
        <w:ind w:firstLine="540"/>
        <w:rPr/>
      </w:pPr>
      <w:r>
        <w:rPr>
          <w:sz w:val="28"/>
          <w:szCs w:val="28"/>
        </w:rPr>
        <w:t>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потребления топливно-энергетических ресурс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уплату налогов, сборов и иных платеж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дорожного фонда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ind w:firstLine="540"/>
        <w:rPr/>
      </w:pPr>
      <w:r>
        <w:rPr>
          <w:sz w:val="28"/>
          <w:szCs w:val="28"/>
        </w:rPr>
        <w:t>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ины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, за исключением расходов капиталь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 по развитию  сельскохозяйственного производства в посел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ого трансферта, предоставляемый сельскому поселению определяется по формул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 мол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i</w:t>
      </w:r>
      <w:r>
        <w:rPr>
          <w:sz w:val="28"/>
          <w:szCs w:val="28"/>
        </w:rPr>
        <w:t xml:space="preserve">, где  ИМБТ мол- объем межбюджетного трансферта, предоставляемый поселению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олока в литрах произведенных гражданами на территории сельского поселения и предоставившими документы на возмещение части затрат по производству молока (объем определяется согласно заявки администрации сельского поселения, представленной в Управление сельского хозяйства и продовольствия администрации Калачинского муниципального района Омской области), С</w:t>
      </w: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>- ставка субсидии за 1 литр молока в рублях (определена на 2022 год из размера 2,60 рублей за 1 ли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08" w:firstLine="12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/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ежекварталь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3-01-24T12:38:00Z</dcterms:modified>
  <cp:revision>28</cp:revision>
  <dc:subject/>
  <dc:title/>
</cp:coreProperties>
</file>