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8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лачинского муниципального района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>Омской области на 2023 год и на плановый период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4 и 2025 годов» от «16» декабря 2022 года № 68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ам поселений 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/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3-05-18T10:09:00Z</dcterms:modified>
  <cp:revision>29</cp:revision>
  <dc:subject/>
  <dc:title/>
</cp:coreProperties>
</file>