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6» января 2024 года № 1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, где М- количество месяцев исполнения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2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4-01-29T10:45:00Z</dcterms:modified>
  <cp:revision>32</cp:revision>
  <dc:subject/>
  <dc:title/>
</cp:coreProperties>
</file>