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Омской области на 2024 год и на плановый перио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и 2026 годов» от «15» декабря 2023 года №  53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, где М- количество месяцев исполнения полномочия.</w:t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3-12-18T03:03:00Z</dcterms:modified>
  <cp:revision>28</cp:revision>
  <dc:subject/>
  <dc:title/>
</cp:coreProperties>
</file>