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  <w:br/>
        <w:t>к решению Совета Калачинского муниципального района Омской области</w:t>
        <w:br/>
        <w:t>от 31 января 2025 года № 1-РС</w:t>
        <w:br/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на исполнение требований о взыскании задолженности по исполнительным листам по указанному полномоч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и поселений ежегод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5-02-05T10:30:00Z</dcterms:modified>
  <cp:revision>38</cp:revision>
  <dc:subject/>
  <dc:title/>
</cp:coreProperties>
</file>