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5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6 и 2027 годов» от «13» декабря 2024 года №  56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4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4-12-16T09:06:00Z</dcterms:modified>
  <cp:revision>33</cp:revision>
  <dc:subject/>
  <dc:title/>
</cp:coreProperties>
</file>