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24 года № 56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на 2025 год и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6 и 2027 годов»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на исполнение требований о взыскании задолженности по исполнительным листам по указанному полномоч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поселений ежегод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5-03-20T08:29:00Z</dcterms:modified>
  <cp:revision>38</cp:revision>
  <dc:subject/>
  <dc:title/>
</cp:coreProperties>
</file>